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DTD. The parser is designed to be small, fast and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output is equal to the output produced by \jargon{xml2p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allows you to parse SGML, XML and HTML data into a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. The high-level interface defined in \pllib{sgm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ign module works with Prolog streams. Please us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file{sgml.pl} as a starting point for dealing with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is represented as a list, each element being an a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(e.g. \verb$&amp;lt;$) are expanded and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Fil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Fil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Fil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(Fil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Fil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 and parse as HTML. Implemented as bel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 re-uses a cached DTD object as defined by dtd/2. As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corrupted while loading errornous documents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if the documents are not known to be correct. See dtd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_structure/3. This is a predicate with many op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a number of commonly used shorthands are provi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document type. Nevertheless, a list is retur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Content/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to represent \const{CDATA}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ame} is the name of the element. Using SGML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ity with declared content-type \const{SDATA} is encounter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ity with declared content-type \const{NDATA} is encounter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$&lt;?xml ...?&gt;$ instruction is handl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arg{Options} list controls the conversion process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is ignored and the document is parsed and valida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parsing dialect. Supported are \const{sgml} (default), \const{xm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 Without SHORTTAG, a &lt;c&gt;/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with warning as part of an unquoted attribute-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gt;&lt;/c&gt; still closes the element-tag in XML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parsing HTML documents to allow for unquoted UR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lt;/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&lt;elem/xml:space/. See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file on which errors are reported.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ximum number of errors. If this number is reache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&lt;elem/xml:space/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ed both in the DTD and in the document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 removed.&lt;fn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lines at the end of lines containing only mar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This is not yet implemented.&lt;/fn&gt; This is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GML dia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dia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\const{sgml} space-mode, all consequtive white-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a single space-character. This mode canonises 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\const{default}, all leading and trailing white-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\const{CDATA} objects. If, as a result, the \const{C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empty, nothing is passed to the application.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handy for processing `data-oriented' documents, such as R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suitable for normal text documents. Consider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below. When processed in this mode, the spa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can operate in two modes: \const{sgml} mode and \const{xml} mo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\term{dialect}{Dialect} option. Regardl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if the first line of the document reads as below, the par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 \verb$&lt;element [attribute...] /&gt;$ is recogni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$&gt;$), \const{amp} (\verb$&amp;$), \const{apos} (\verb$'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onst{quot} (\verb$"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L mode, names are treated case-sensitive, except for the 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names (i.e. \exam{ELEMENT}, \emph{etc.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/xml:space/ is honoured. It may appear both in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The \const{remove} extension is honoured as &lt;elem/xml:space/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TD statement below ensures that the &lt;elem/pre/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pace, regardless 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jargon{dialect} \const{xmlns}, the parser will interpret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. In this case, the names of elements are returned as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URL}\const{:}\arg{Local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dentifier has no namespace and there is no default name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as a simple atom. If an identifier has a namespace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is undeclared, the namespace name rather than the related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&lt;xmp&gt;\arg{url}:\arg{name}&lt;/x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sirable. Such terms are hard to unify and sometim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s may be mapped to the same identifier. This may happen due to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nagement, poor standardisation or because th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are too much about versions. This package defin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backs that can be set using set_sgml_parser/2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empty DTD for the named \arg{DocType}.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cache of DTD objects. If a doctype has no associated dt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used to examine the content of a DTD. Property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 representing the document-type defined by this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toms representing the names of the elements in this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has no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\arg{element}} An element with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more appear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one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more appear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followed by \arg{SubModel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and \arg{SubModel2}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or \arg{SubModel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ListOfAttributes} is a list of atoms representing th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lement \arg{Elem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nameof}{ListOfValu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it is one of \term{default}{Value} or \term{fixed}{Val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ListOfEntities} is a list of atoms representing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ame} is the name of an entity with given value. Valu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s atomic, it represents the literal value of the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Url} is the URL of the system external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ternal public entities, \arg{Id} is the identifier. If an UR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is is returned in \arg{Url}. Otherwise thi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holding the names of all \const{NOTATION}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parser allows for processing partial documents and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ocument has no DOCTYPE declaraction, the parser retur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all elements and CDATA found. If the document has a DOC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 &lt;jar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/ DTD. The resulting DTD contains all elemen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For each element the content model is a dis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possibly \verb$#PCDATA$ that can be repeated. Th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ement &lt;elem/y/ and CDATA in element &lt;elem/x/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parser. A parser can be used one or multiple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documents or parts thereof. It may be bound to a DTD or the 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eft implicit, in which case it is created from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cified with an initialised DTD, this DTD is used for pa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regardless of the document prologue. If specified us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 reference to the created DTD is returned. This DT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rom the document prologue or build implici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resources related to the parser. This does not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ttributes to the parser. Currently defined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ile for reporting errors and warnings. Sets the line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line. Useful if the stream is not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) object for generating proper line-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arkup dialect. Known dial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alect is to process as SGML. This implies mar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insensitive and standard SGML abbreviation is allowed (a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nd omitted ta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$&lt;?xml ...&gt;$ is encountered. See \secref{xml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&lt;xmp&gt;encoding=&lt;/xmp&gt; attribute in the header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is only required to parse non-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pted values are \const{iso-8859-1} and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&lt;xmp&gt;doctype(_)&lt;/xmp&gt;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infomation on the current status of the parser. Notab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ser is used in the call-back mode. Currently define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-name. Note that this may be different from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an external entity is being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offset from where the parser started its processing in the file-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from where the parser started its processing in the file-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secref{indexacce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stream being processed. May be used in the \const{on_begin}, \emph{etc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from sgml_pa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that will be unified with a list describing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(see load_structure/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&lt;em/must/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&lt;em/envelopes/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to read the nex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aximum number of errors. If this number is exceede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the stream will yield an I/O error exception.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s suppressed after reaching this value. The default is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&lt;pref builtin&gt;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&lt;pref builtin&gt;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call-backs on the specified events. \arg{PredicateNam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redicate to call on this event, possibly prefix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-tag has been parsed. The named handler is call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\term{\arg{Handler}}{+Tag, +Attributes, +Pars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e-tag has been parsed. The named handler is call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\term{\arg{Handler}}{+Tag, +Pars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ssing instruction has been parsed. The named handl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Text} is the text of the process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rsing an in \const{xmlns} mode, a new namespace declar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on the environment. The named handler is call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secref{xmlns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rsing an in \const{xmlns} mode, this predicate can be used to ma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 into either a canonical URL for this namespace or anothe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See \secref{xmlns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part of a document needs to be parsed. One op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oad_structure/2 or one of its variations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elements from the returned structure. This is a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, especially on small and medium-sized documents. It how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itable for parsing really big documents. Such document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elow calls &lt;xmp&gt;process_rdf_description(Element)&lt;/xmp&gt; on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fault for binary streams), the decoder of the SGML par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applications wish to process small portions o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ML, XML or RDF files. For example, the \emph{OpenDirectory}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scape has produced a 90MB RDF file representing the mai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described here can process this document as a un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akes 85 seconds on a Pentium-II 450 and the resulting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bout 70MB global stack. One option is to proces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nd output it as a Prolog fact-base of RDF triplet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this is undesirable. Another example is a large SG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ine documentation. The application normally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nly small portions at a time to the user. Load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term{parse}{element} option, we open a file,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&lt;pref builtin&gt;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cessing an SGML document the document may refer t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is occurs in three places: external parameter entities,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ntities and the \const{DOCTYPE} declaration.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ool deals rather primitively with external data.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can only be loaded from a file and the mapp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names and the file is done using a \jargon{catalog}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const{start} or \const{end} and defines whether the cat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s are registered using this predicate, the first que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i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PUBLIC} \exam{"}\arg{Id}\exam{"} \arg{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\arg{file} path is taken relative to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we will design a call-back mechanism for loc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external entities, so Prolog-based file-location and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t is faster and guarantees correct output when rea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output is hardly human readable and causes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initial namespace map.  \arg{Map}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&lt;c&gt;/&lt;/c&gt;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y qu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gml} package is a parser. Outpu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chieved directly from Prolog. Nevertheless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ilding blocks for emitting markup data. The quote fun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input text into one that contains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need to be escaped. These are the XML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cannot be expressed by the docum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se predicates accept an \arg{encoding} argument.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ascii}, \const{iso_latin_1}, \const{utf8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. Versions with two arguments are provi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making the safe 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scription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 It uses a hard-coded table for ASCII-rang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alpha()/iswalnum() for the first and remaining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ation is parsed, notation attributes on external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are not hand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GML declaration' is fixed, though most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through indirections in th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L mode the parser recognises SGML constructs that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representation for parsed document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